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материалов для систем видеонаблюдения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материалов для систем видеонаблюдения)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описание и иные технические требования к товару определяются спецификацией (Приложение №1 к настоящему Извещению), и условиями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ей (Приложение №1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ями, и условиями договора Приложения №№ 1, 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>
                <w:b/>
                <w:b/>
              </w:rPr>
            </w:pPr>
            <w:r>
              <w:rPr>
                <w:b/>
              </w:rPr>
              <w:t>Гарантийный срок на товар должен составлять не менее 24 месяцев со дня ввода в эксплуатацию, в соответствии с условиями Приложения №1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еспублика Башкортостан, г. Уфа, ул. Ленина, д.30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ям, условиям договора поставки (Приложения №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кв. - до 30.03.15г, 2 кв. - до 14.05.15г, 3 кв. - до 14.07.15г, 4 кв. - до 14.10.15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7 018 782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6» марта 2015 г. в 15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марта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7» марта 2015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8» марта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e.farrahova</cp:lastModifiedBy>
  <cp:lastPrinted>2015-03-05T15:20:00Z</cp:lastPrinted>
  <dcterms:modified xsi:type="dcterms:W3CDTF">2015-03-05T10:32:00Z</dcterms:modified>
  <cp:revision>92</cp:revision>
  <dc:subject/>
  <dc:title> </dc:title>
</cp:coreProperties>
</file>